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9 №24 «О бюджете Тарас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0 июля 2020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)  в пункте 2 цифры «68 193,4» заменить цифрами «70 170.0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1 900,0» заменить цифрами «3 876,6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приложения1,2,6,7,8,10,12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 июля 2020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0-07-30T09:49:00Z</cp:lastPrinted>
  <dcterms:modified xsi:type="dcterms:W3CDTF">2020-07-31T10:28:00Z</dcterms:modified>
  <cp:revision>69</cp:revision>
  <dc:subject/>
  <dc:title>ПРОЕКТ</dc:title>
</cp:coreProperties>
</file>